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20.04.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720"/>
        <w:gridCol w:w="1653"/>
        <w:gridCol w:w="1239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/ Заинтересованность в издан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соединившиеся гос-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Разработчик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 xml:space="preserve"> Принят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2.4.110-2018 </w:t>
              <w:br/>
            </w:r>
            <w:r>
              <w:rPr>
                <w:lang w:val="en-US"/>
              </w:rPr>
              <w:t>BY, KG, 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2.4.313-2018 </w:t>
              <w:br/>
            </w:r>
            <w:r>
              <w:rPr>
                <w:lang w:val="en-US"/>
              </w:rPr>
              <w:t>KG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11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 xml:space="preserve">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BY GE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8056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341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MD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6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7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25856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6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2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4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0243.3-2015 </w:t>
              <w:br/>
            </w:r>
            <w:r>
              <w:rPr>
                <w:lang w:val="en-US"/>
              </w:rPr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4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 xml:space="preserve">(ИСО 8232:1988)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TM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2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182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2377-2013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спытания по оценке канцерогенной активности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6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060-2014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AM BY KZ KG MD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7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520-2015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lang w:val="en-US"/>
              </w:rPr>
              <w:t>8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3761-2016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89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6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7-2017 </w:t>
              <w:br/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328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34428-2018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53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481-2018 </w:t>
            </w:r>
            <w:r>
              <w:rPr/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13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122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9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lang w:val="en-US"/>
              </w:rPr>
              <w:t>AM BY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  <w:t>124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62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торы канальные. Классификация и параметры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РОФ</w:t>
              <w:br/>
            </w:r>
            <w:r>
              <w:rPr/>
              <w:t>13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 </w:t>
              <w:br/>
            </w:r>
            <w:r>
              <w:rPr>
                <w:lang w:val="en-US"/>
              </w:rPr>
              <w:t>BY</w:t>
            </w:r>
            <w:r>
              <w:rPr/>
              <w:t>,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1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3-2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5-2011 </w:t>
              <w:br/>
              <w:t>AM, 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58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0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1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362-2011 </w:t>
              <w:br/>
              <w:t>AM, 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464-2011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149-3-2011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2568-2018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EN 13274-8-2011 </w:t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  <w:t>40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 </w:t>
              <w:br/>
              <w:t>BY, KZ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z w:val="16"/>
                <w:szCs w:val="16"/>
              </w:rPr>
              <w:t xml:space="preserve">РОФ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>Пересмотр.</w:t>
              <w:br/>
              <w:t xml:space="preserve">действует новый </w:t>
              <w:br/>
              <w:t>IEC 60050-426(2020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40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. </w:t>
              <w:br/>
              <w:t xml:space="preserve">IEC 60079-27:2008, заменен в частях на IEC 60079-11:2011 и IEC 60079-25:2010 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320-2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320-2-1:201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1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831-2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947-5-8-2017 </w:t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0947-5-8:202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/>
              <w:t xml:space="preserve">ГОСТ IEC 61029-2-9-2012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14"/>
                <w:lang w:val="en-US"/>
              </w:rPr>
            </w:pPr>
            <w:r>
              <w:rPr>
                <w:lang w:val="en-US"/>
              </w:rPr>
              <w:t>AZ AM BY KZ KG MD RU TJ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</w:rPr>
              <w:t>РОФ</w:t>
              <w:br/>
            </w: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EC 6113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ижной состав железных дорог. Испытания подвижного состава после сборки и перед вводом в эксплуатац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TJ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</w:r>
            <w:r>
              <w:rPr>
                <w:lang w:val="en-US"/>
              </w:rPr>
              <w:br/>
              <w:t>5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2196-1-2017 </w:t>
              <w:br/>
            </w:r>
            <w:r>
              <w:rPr>
                <w:lang w:val="en-US"/>
              </w:rPr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sz w:val="16"/>
                <w:szCs w:val="16"/>
              </w:rPr>
              <w:t xml:space="preserve"> </w:t>
              <w:br/>
            </w:r>
            <w:r>
              <w:rPr/>
              <w:t>52МГС</w:t>
            </w:r>
            <w:r>
              <w:rPr>
                <w:sz w:val="16"/>
                <w:szCs w:val="16"/>
              </w:rPr>
              <w:t xml:space="preserve"> </w:t>
              <w:br/>
              <w:t xml:space="preserve">Пересмотр </w:t>
              <w:br/>
              <w:t>действует новый IEC 62196-1:201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105-A05-2011 </w:t>
            </w:r>
            <w:r>
              <w:rPr>
                <w:lang w:val="en-US"/>
              </w:rPr>
              <w:br/>
              <w:t>BY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Y KZ KG RU TJ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  <w:t>48ПЕ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66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 и масла животные и растительные. </w:t>
            </w:r>
            <w:r>
              <w:rPr>
                <w:lang w:val="en-US"/>
              </w:rPr>
              <w:t xml:space="preserve">Определение содержания нерастворимых примес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130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 </w:t>
              <w:br/>
            </w:r>
            <w:r>
              <w:rPr>
                <w:lang w:val="en-US"/>
              </w:rPr>
              <w:t>T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KZ KG RU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  <w:br/>
              <w:t>52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</w:r>
            <w:r>
              <w:rPr>
                <w:lang w:val="en-US"/>
              </w:rPr>
              <w:br/>
              <w:t>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Z BY KZ KG RU TJ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1393-4-2018 </w:t>
              <w:br/>
              <w:t xml:space="preserve">AM, BY, KG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 12966-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 и масла животные и растительные. Газовая хроматография метиловых эфиров жирных кислот. Часть 3. Получение метиловых эфиров жирных кислот с использованием гидроксида триметилсульфония (ГТМС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  <w:t>131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7-2018 </w:t>
              <w:br/>
            </w:r>
            <w:r>
              <w:rPr>
                <w:lang w:val="en-US"/>
              </w:rPr>
              <w:t>AM</w:t>
            </w:r>
            <w:r>
              <w:rPr/>
              <w:t xml:space="preserve">, </w:t>
            </w:r>
            <w:r>
              <w:rPr>
                <w:lang w:val="en-US"/>
              </w:rPr>
              <w:t>BY</w:t>
            </w:r>
            <w:r>
              <w:rPr/>
              <w:t xml:space="preserve">, </w:t>
            </w:r>
            <w:r>
              <w:rPr>
                <w:lang w:val="en-US"/>
              </w:rPr>
              <w:t>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</w:t>
            </w:r>
            <w:r>
              <w:rPr>
                <w:lang w:val="en-US"/>
              </w:rPr>
              <w:t xml:space="preserve">защитная. Методы определения сопротивления скольжению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4877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Z KG RU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SO 17249-2018 </w:t>
              <w:br/>
              <w:t>AM, BY, KG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 xml:space="preserve">AZ AM BY KZ KG MD RU TJ TM UZ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lang w:val="en-US"/>
              </w:rPr>
              <w:t>10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ISO/TS 17383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ы и масла. Определение содержания триацилглицеридов методом  капиллярной газовой хроматограф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BY KZ KG RU TJ UZ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</w:t>
              <w:br/>
              <w:t>57МГС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0-2020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автоматизированные коммерческого учета электрической энергии.Методика выполнения измерений электрической энергии и мощности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M KG UZ U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27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Г 141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истемы измерительные. Метрологическое обеспечение. 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M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KG</w:t>
            </w:r>
            <w:r>
              <w:rPr/>
              <w:t xml:space="preserve"> </w:t>
            </w:r>
            <w:r>
              <w:rPr>
                <w:lang w:val="en-US"/>
              </w:rPr>
              <w:t>UZ</w:t>
            </w:r>
            <w:r>
              <w:rPr/>
              <w:t xml:space="preserve"> 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</w:t>
              <w:br/>
              <w:t>11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Г 142-201</w:t>
            </w:r>
            <w:r>
              <w:rPr>
                <w:lang w:val="en-US"/>
              </w:rPr>
              <w:t xml:space="preserve">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115-П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3-2019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ческие характеристики измерительных систем. Нормирование и контроль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M BY KG UZ UA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  <w:br/>
              <w:t>115-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З –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-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 - 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7 к протоколу НТКС № 61-2021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7</w:t>
    </w:r>
  </w:p>
  <w:p>
    <w:pPr>
      <w:pStyle w:val="Header"/>
      <w:ind w:left="6350" w:hanging="0"/>
      <w:rPr>
        <w:lang w:val="en-US"/>
      </w:rPr>
    </w:pPr>
    <w:r>
      <w:rPr/>
      <w:t>к протоколу НТКС № 61-202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Ольга Глебус</cp:lastModifiedBy>
  <cp:lastPrinted>2021-05-17T08:35:00Z</cp:lastPrinted>
  <dcterms:modified xsi:type="dcterms:W3CDTF">2021-05-26T13:00:00Z</dcterms:modified>
  <cp:revision>44</cp:revision>
  <dc:subject/>
  <dc:title/>
</cp:coreProperties>
</file>